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AP Statistics</w:t>
        <w:tab/>
        <w:tab/>
        <w:tab/>
        <w:tab/>
        <w:tab/>
        <w:tab/>
        <w:tab/>
        <w:tab/>
        <w:t>Nam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s. Schreckeng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nomial Distribution Practice Pack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 student at Wheaton has a 52% chance of playing sports.  If 24 students are sampled in Wheaton find the probability of the following: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actly 12 students play sports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t most 14 students play sports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re than 15 students play sports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ess than 18 students play spor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t least 19 students play sports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A driver has a 45% of being in an accident in their lifetime.  If 15 drivers are sampled find the probability of the following: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Exactly 5 get in an accident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At most 7 get in an accident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More than 6 get in an accident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Less than 2 get in an accident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At least 8 students play spor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An exam has 125 multiple choice questions.  Each question has 4 possible answer choices.  Use this information to answer the following questions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re the mean and standard deviation for the number of questions that a subject can get correct just by guessing?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What is the probability of guessing exactly 80 correct?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 xml:space="preserve">What is the probability that a student will get more than 30 correct? 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at is the probability that a student will get less than 40 correct? 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at is the probability that a student will get less than 31 correct? 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at is the probability that a student will get more than 35 correct? 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probability that a student will get between 28 and 34 correct?</w:t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 probability that a child will break a bone before the age of 15 is 60%.  Assume a sample size of 200 to answer the following questions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re the mean and standard deviation?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probability of less than 105 breaking a bone?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 xml:space="preserve">What is the probability of less than 125 breaking a bone? 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 xml:space="preserve">What is the probability of more than 130 breaking a bone? 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probability of more than 118 breaking a bone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 xml:space="preserve">What is the probability of more than 122 breaking a bone? 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What is the probability that between 113 and 126 will break a bone?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probability that between 110 and 119 will break a bone?</w:t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chances that a person has blue eyes are .26.  Base the following questions on a sample of 50 people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re the mean and standard deviation?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What is the probability of finding more than 14 people with blue eyes?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probability of finding less than 12 people with blue eyes?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probability of finding more than 10 people with blue eyes?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probability of finding less than 16 people with blue eyes?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probability of finding between 11 and 15 people with blue eyes?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probability of finding between 12 and 16 people with blue eyes?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9:53:00Z</dcterms:created>
  <dc:creator>MCPS</dc:creator>
  <dc:description/>
  <cp:keywords/>
  <dc:language>en-US</dc:language>
  <cp:lastModifiedBy>Schreckengost, Ashley M</cp:lastModifiedBy>
  <cp:lastPrinted>2011-11-29T11:06:00Z</cp:lastPrinted>
  <dcterms:modified xsi:type="dcterms:W3CDTF">2011-11-29T16:07:00Z</dcterms:modified>
  <cp:revision>2</cp:revision>
  <dc:subject/>
  <dc:title>AP Statistics</dc:title>
</cp:coreProperties>
</file>