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AP Statistics</w:t>
        <w:tab/>
        <w:tab/>
        <w:tab/>
        <w:tab/>
        <w:tab/>
        <w:tab/>
        <w:tab/>
        <w:t>Name 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ormal Curve – 68-95-99.7 Practice</w:t>
        <w:tab/>
        <w:tab/>
        <w:tab/>
        <w:tab/>
        <w:t>Period _________              Date 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8-95-99.7 Rule Problem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ppose the average person spends $150 during the holidays buying gifts, with a standard deviation of $25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raw a picture and label the cutoffs and prob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ercentage of people spends less than $17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ercentage of people spends between $100 and $1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ercentage of people spends more than $2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ercentage of people spends more than $175 and less than $12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verage song is 120 seconds long with a standard deviation of 15 second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picture and label the cutoffs and prob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songs are less than 13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songs are more than 150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songs are between 90 and 16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songs are exactly 120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average high school boy consumes 3000 calories a day with a standard deviation of 200 calor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a picture and label the cutoffs and prob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of boys consume less than 32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more than 26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between 2800 and 36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less than 24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exactly 30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more than 30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less than 3200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percent consume between 3200 and 3400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14:00Z</dcterms:created>
  <dc:creator>Newton</dc:creator>
  <dc:description/>
  <dc:language>en-US</dc:language>
  <cp:lastModifiedBy>Home</cp:lastModifiedBy>
  <cp:lastPrinted>2012-09-12T21:42:00Z</cp:lastPrinted>
  <dcterms:modified xsi:type="dcterms:W3CDTF">2012-09-13T02:14:00Z</dcterms:modified>
  <cp:revision>2</cp:revision>
  <dc:subject/>
  <dc:title>Warm-up</dc:title>
</cp:coreProperties>
</file>