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AP Stat</w:t>
        <w:tab/>
        <w:tab/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eckeng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  Exam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assify the following as categorical or quantitative variabl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ights of people in MA116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ximum speed of racecar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ople’s favorite restaurant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 of professors at Montgomery College Germantown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mber of cars owned by a fam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llowing set of data to answer questions 2-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was collected from a series of high school students concerning how many hours they spend a week studying.  The results are shown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, 19, 26, 7, 11, 3, 6, 4, 8, 5,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a Stem-and-Leaf plot of the data.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Ke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a box plot of the data.  Be sure to include the 5 Number Summary AND the test for outlier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verage Christmas tree has 200 lights with a standard deviation of 50 lights. (HINT:  Use must use z-scores and draw pictures and shade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rees have more than 125 light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rees have less than 230 light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rees have between 160 and 240 light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rees have more than 210 light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cutoff for the upper 7% of 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cutoffs for the middle 92% of light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cutoff for the lower 11%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 the table below to answer the following questio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</w:tblGrid>
      <w:tr>
        <w:trPr>
          <w:trHeight w:val="29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ber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bability</w:t>
            </w:r>
          </w:p>
        </w:tc>
      </w:tr>
      <w:tr>
        <w:trPr>
          <w:trHeight w:val="29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</w:t>
            </w:r>
          </w:p>
        </w:tc>
      </w:tr>
      <w:tr>
        <w:trPr>
          <w:trHeight w:val="28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</w:t>
            </w:r>
          </w:p>
        </w:tc>
      </w:tr>
      <w:tr>
        <w:trPr>
          <w:trHeight w:val="29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</w:t>
      </w:r>
      <w:r>
        <w:rPr>
          <w:rFonts w:cs="Arial" w:ascii="Arial" w:hAnsi="Arial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388159549" r:id="rId2"/>
        </w:objec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</w:t>
      </w:r>
      <w:r>
        <w:rPr>
          <w:rFonts w:cs="Arial" w:ascii="Arial" w:hAnsi="Arial"/>
        </w:rPr>
        <w:object w:dxaOrig="279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1pt" filled="f" o:ole="">
            <v:imagedata r:id="rId5" o:title=""/>
          </v:shape>
          <o:OLEObject Type="Embed" ProgID="" ShapeID="ole_rId4" DrawAspect="Content" ObjectID="_855013595" r:id="rId4"/>
        </w:objec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in a sample of 25 people the average score will be 6.5 or les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swer the following questions based on rolling a di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(rolling an odd #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(rolling a 4 and a 6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(rolling a 5 or a 3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(rolling a 2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pose you have a random sample of 100 PlayStation 2s and you find that 65 are defective.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95% confidence interval for the true proportion of defective PlayStation 2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margin of error for the above confidence interval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verage person sleeps 8 hours a day with a standard deviation of 1.5 movies.  Find a 90% confidence interval for the average hours of sleep a person will get a day in a sample of 16 people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4:55:00Z</dcterms:created>
  <dc:creator>Newton</dc:creator>
  <dc:description/>
  <dc:language>en-US</dc:language>
  <cp:lastModifiedBy>Administrator</cp:lastModifiedBy>
  <cp:lastPrinted>2005-11-15T11:17:00Z</cp:lastPrinted>
  <dcterms:modified xsi:type="dcterms:W3CDTF">2013-01-04T14:55:00Z</dcterms:modified>
  <cp:revision>2</cp:revision>
  <dc:subject/>
  <dc:title>MA116</dc:title>
</cp:coreProperties>
</file>